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04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Denumirea lucrarii/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Tarif  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nita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b/>
                <w:color w:val="000000"/>
                <w:sz w:val="26"/>
                <w:szCs w:val="26"/>
                <w:lang w:val="ro-RO" w:eastAsia="en-US"/>
              </w:rPr>
              <w:t>TOTAL lei fara TVA</w:t>
            </w:r>
            <w:r>
              <w:rPr>
                <w:color w:val="000000"/>
                <w:lang w:val="ro-RO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PLATFORMA AUTO PENTRU TRANSPORT AUTOTURIS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ind w:left="993" w:hanging="0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tbl>
      <w:tblPr>
        <w:tblW w:w="130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871"/>
      </w:tblGrid>
      <w:tr>
        <w:trPr>
          <w:trHeight w:val="75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PRESTAT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70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Adresa executie serviciu :  de la CTE Grozăveşti – Splaiul Independenţei nr.229 sector 6, Bucuresti la CTE Progresu – Str.Pogoanelor nr.2, sector 4, Bucurest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8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Modalitate de plata : pe baza facturii si chitantei fiscale emise de catre prestat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3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Informatii suplimentare 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Transportul celor 7 buc autoturisme nefunctionale se va face la depozitul de materiale din cadrul CTE Progresu, </w:t>
            </w:r>
            <w:r>
              <w:rPr>
                <w:lang w:val="fr-FR" w:eastAsia="en-US"/>
              </w:rPr>
              <w:t>str.Pogoanelor nr.2, sector 4, Bucurest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10:00Z</dcterms:created>
  <dc:creator>Mihaela Dobre</dc:creator>
  <dc:description/>
  <cp:keywords/>
  <dc:language>en-US</dc:language>
  <cp:lastModifiedBy>Madalina.Ene</cp:lastModifiedBy>
  <cp:lastPrinted>2020-02-03T13:36:00Z</cp:lastPrinted>
  <dcterms:modified xsi:type="dcterms:W3CDTF">2020-02-04T07:00:00Z</dcterms:modified>
  <cp:revision>87</cp:revision>
  <dc:subject/>
  <dc:title>DENUMIRE PRODUS</dc:title>
</cp:coreProperties>
</file>